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10184"/>
      </w:tblGrid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184" w:type="dxa"/>
            <w:tcBorders/>
          </w:tcPr>
          <w:tbl>
            <w:tblPr>
              <w:tblW w:w="4865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626"/>
            </w:tblGrid>
            <w:tr>
              <w:trPr>
                <w:trHeight w:val="572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right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</w:tc>
              <w:tc>
                <w:tcPr>
                  <w:tcW w:w="4626" w:type="dxa"/>
                  <w:tcBorders/>
                </w:tcPr>
                <w:p>
                  <w:pPr>
                    <w:pStyle w:val="Normal"/>
                    <w:spacing w:lineRule="auto" w:line="276"/>
                    <w:ind w:left="-4551" w:hanging="709"/>
                    <w:jc w:val="right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Приложение №1</w:t>
                  </w:r>
                </w:p>
                <w:p>
                  <w:pPr>
                    <w:pStyle w:val="Normal"/>
                    <w:spacing w:lineRule="auto" w:line="276"/>
                    <w:ind w:left="-4551" w:hanging="709"/>
                    <w:jc w:val="right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76"/>
                    <w:ind w:left="-4551" w:hanging="709"/>
                    <w:jc w:val="right"/>
                    <w:rPr/>
                  </w:pPr>
                  <w:r>
                    <w:rPr>
                      <w:rFonts w:eastAsia="Calibri"/>
                      <w:lang w:eastAsia="en-US"/>
                    </w:rPr>
                    <w:t>1-ый зам. исп. директора</w:t>
                  </w:r>
                </w:p>
                <w:p>
                  <w:pPr>
                    <w:pStyle w:val="Normal"/>
                    <w:spacing w:lineRule="auto" w:line="276"/>
                    <w:ind w:left="-4551" w:hanging="0"/>
                    <w:jc w:val="right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о общим вопросам и снабжению</w:t>
                  </w:r>
                </w:p>
                <w:p>
                  <w:pPr>
                    <w:pStyle w:val="Normal"/>
                    <w:spacing w:lineRule="auto" w:line="276"/>
                    <w:ind w:left="-4551" w:hanging="0"/>
                    <w:jc w:val="right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_________________ А.Ц. Цырендоржиев</w:t>
                  </w:r>
                </w:p>
                <w:p>
                  <w:pPr>
                    <w:pStyle w:val="Normal"/>
                    <w:spacing w:lineRule="auto" w:line="276"/>
                    <w:ind w:left="-4551" w:hanging="709"/>
                    <w:jc w:val="right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«___»____________________ 2022г.</w:t>
                  </w:r>
                </w:p>
              </w:tc>
            </w:tr>
          </w:tbl>
          <w:p>
            <w:pPr>
              <w:pStyle w:val="Normal"/>
              <w:spacing w:lineRule="auto" w:line="276"/>
              <w:ind w:left="4536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. исп. директора</w:t>
            </w:r>
          </w:p>
          <w:p>
            <w:pPr>
              <w:pStyle w:val="Normal"/>
              <w:spacing w:lineRule="auto" w:line="276" w:before="0" w:after="200"/>
              <w:ind w:right="175" w:hanging="0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хническое задание.</w:t>
      </w:r>
    </w:p>
    <w:p>
      <w:pPr>
        <w:pStyle w:val="Normal"/>
        <w:ind w:left="284" w:right="-284" w:firstLine="424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На выполнение работ по проведению выборочных ремонтов в детских садах филиалах АН ДОО «Алмазик» Мирнинского района в 2022 году.</w:t>
      </w:r>
    </w:p>
    <w:p>
      <w:pPr>
        <w:pStyle w:val="Normal"/>
        <w:ind w:left="284" w:right="-425" w:firstLine="424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ериод проведения работ</w:t>
      </w:r>
      <w:r>
        <w:rPr/>
        <w:t xml:space="preserve"> </w:t>
      </w:r>
      <w:r>
        <w:rPr>
          <w:rFonts w:eastAsia="Calibri"/>
          <w:b/>
          <w:lang w:eastAsia="en-US"/>
        </w:rPr>
        <w:t>с момента заключения договора по 31.12.2022 года.</w:t>
      </w:r>
    </w:p>
    <w:p>
      <w:pPr>
        <w:pStyle w:val="Normal"/>
        <w:ind w:left="284" w:right="-284" w:firstLine="42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>Документирование выполненных работ. При выполнении ремонтных работ скрытого характера необходимо оформление актов скрытых работ, с предоставлением фотоотчета, по установленной форме с ответственным представителем от Заказчика. Весь демонтируемый материал пригодный для вторичного использования сдаётся на склад заказчика (пригодность материала для вторичного использования сортируется и определяется в присутствие заказчика), а непригодный материал вывозится на полигон ТБО силами и за счет подрядной организации.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/>
      </w:pPr>
      <w:r>
        <w:rPr>
          <w:rFonts w:eastAsia="Calibri"/>
          <w:lang w:eastAsia="en-US"/>
        </w:rPr>
        <w:t>Перед началом работ предоставляются для согласования сертификаты на используемые строительные материалы, а именно: линолеум, обои с образцами размером 100*100 мм, в том числе паспорта на запорную арматуру, оборудования и электротехнические изделия, указанные в техническом задании.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окончании работ Подрядчик предоставляет Заказчику пакет необходимой технической документации: исполнительную документацию (в соответствии с требованиями нормативно- правовых актов), приемо-сдаточную документацию, а также предоставляет «Акт технической готовности электромонтажных работ», «Технический отчет (протокол испытаний) по проведенным испытаниям и электрическим измерениям в электроустановке до 1000 В». </w:t>
      </w:r>
    </w:p>
    <w:p>
      <w:pPr>
        <w:pStyle w:val="Normal"/>
        <w:numPr>
          <w:ilvl w:val="0"/>
          <w:numId w:val="3"/>
        </w:numPr>
        <w:ind w:left="284" w:right="-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окончании электромонтажных работ Подрядчик за свой счет без последующего пере предъявления затрат Заказчику проводит необходимые испытания. 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right="-284" w:hanging="283"/>
        <w:contextualSpacing/>
        <w:jc w:val="both"/>
        <w:rPr/>
      </w:pPr>
      <w:r>
        <w:rPr>
          <w:rFonts w:eastAsia="Calibri"/>
          <w:lang w:eastAsia="en-US"/>
        </w:rPr>
        <w:t>Оплата услуг в течении 30 дней по факту выполненных работ в объеме фактически выполненных работ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right="-284" w:hanging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работы должны выполняться Подрядчиком в строгом соответствии со следующими нормативными документами:</w:t>
      </w:r>
    </w:p>
    <w:p>
      <w:pPr>
        <w:pStyle w:val="Normal"/>
        <w:tabs>
          <w:tab w:val="clear" w:pos="708"/>
          <w:tab w:val="left" w:pos="1080" w:leader="none"/>
        </w:tabs>
        <w:ind w:left="426" w:right="-284" w:hanging="426"/>
        <w:jc w:val="both"/>
        <w:rPr/>
      </w:pPr>
      <w:r>
        <w:rPr/>
        <w:t xml:space="preserve">     </w:t>
      </w:r>
      <w:r>
        <w:rPr/>
        <w:t>Правила устройства электроустанов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</w:tabs>
        <w:ind w:left="426" w:right="-284" w:hanging="426"/>
        <w:jc w:val="both"/>
        <w:rPr/>
      </w:pPr>
      <w:r>
        <w:rPr/>
        <w:t xml:space="preserve">   </w:t>
      </w:r>
      <w:r>
        <w:rPr/>
        <w:t xml:space="preserve">СНИП 12-03-2001 «Безопасность труда в строительстве. Часть 1. Общие требования», утвержденными постановлением Госстроя России от 23 июля 2001 г. № 80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right="-284" w:hanging="426"/>
        <w:jc w:val="both"/>
        <w:rPr/>
      </w:pPr>
      <w:r>
        <w:rPr/>
        <w:t>СНИП 12-04-2002 «Безопасность труда в строительстве. Часть 2. Строительное производство», утвержденными постановлением Госстроя России от 17 сентября 2002 г. № 12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4" w:hanging="360"/>
        <w:jc w:val="both"/>
        <w:rPr/>
      </w:pPr>
      <w:r>
        <w:rPr/>
        <w:t>Правила о противопожарном режиме № 390 от 25.07.2012 (с изменениями на 20 сентября 2019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/>
        <w:t>Федеральный закон № 384 – ФЗ от 30 декабря 2009 г. «Технический регламент безопасности зданий и сооруж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right="-284" w:hanging="426"/>
        <w:jc w:val="both"/>
        <w:rPr/>
      </w:pPr>
      <w:r>
        <w:rPr/>
        <w:t>Федеральный закон № 123-ФЗ от 22.07.2008 (ред. От 03.07.2016) «Технический регламент о требованиях 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right="-284" w:hanging="426"/>
        <w:contextualSpacing/>
        <w:jc w:val="both"/>
        <w:rPr/>
      </w:pPr>
      <w:r>
        <w:rPr/>
        <w:t xml:space="preserve">       </w:t>
      </w:r>
      <w:r>
        <w:rPr/>
        <w:t xml:space="preserve">Работы персонала подрядной организации в электроустановках ЗАКАЗЧИКА оформляются в соответствии с действующими Правилами по охране труда при эксплуатации электроустановок. Допуск электротехнического персонала ПОДРЯДЧИКА на объекте ЗАКАЗЧИКА оформляется на правах командировочного персонала. Приказ Министерства труда и социальной защиты Российской Федерации от 15.11.2018 г. № 704н "О внесении изменений в Правила по охране труда при эксплуатации электроустановок, утвержденные приказом Минтруда России от 24 июля 2013 г. № 328н"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right="-284" w:hanging="0"/>
        <w:contextualSpacing/>
        <w:jc w:val="both"/>
        <w:rPr/>
      </w:pPr>
      <w:r>
        <w:rPr/>
        <w:tab/>
        <w:t xml:space="preserve">Характеристика материалов, применяемых в ходе выполнения работ (наименование видов и объемов товаров (материалов), работ, услуг, требования к ним, *в т.ч. требования к качеству, техническим характеристикам, требования к функциональным характеристикам (потребительским свойствам) товара, требования к размерам и иные показатели, связанные с определением соответствия поставляемого товара, выполняемых работ, оказываемых услуг потребностям Заказчика которые должны применяться в ходе выполнения работ) должна соответствовать характеристикам материалов, указанных в Заявке. В ходе выполнения работ должны использовать материалы, соответствующие установленным законодательством ГОСТам к конкретному товару не бывшего в употреблении. На материалы, используемые при выполнении работ, должны иметься соответствующие сертификаты, паспорта качества и другие документы, удостоверяющие их качество. Копии указанных документов Подрядчик должен представлять Заказчику по его требованию к началу производства работ. Участниками закупки могут быть представлены эквиваленты заявленных заказчиком товаров (работ, услуг), качеством не хуже указанных в технической документации. </w:t>
      </w:r>
    </w:p>
    <w:p>
      <w:pPr>
        <w:pStyle w:val="Normal"/>
        <w:ind w:left="284" w:righ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26" w:right="-284" w:hanging="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Необходимо выполнить выборочный ремонт в детских садах АН ДОО «Алмазик» с выполнением следующих условий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right="-284" w:firstLine="142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ведение выборочных косметических ремонтов и мелких монтажных работ в помещениях и на прилегающих территориях детских садов осуществляется подрядчиком по Заявке Заказчик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right="-284" w:firstLine="142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тоимость работ определяется непосредственно по объектам на основании согласованной сторонами сметы, составленной Подрядчиком по единичным расценкам на выполнение работ, указанных в Таблице №1 (далее Калькуляция)</w:t>
      </w:r>
      <w:r>
        <w:rPr/>
        <w:t>. В случае несоответствия применения единичных расценок применяются расценки базы ФЕР (ГЭСН) -2020, рассчитываемые Подрядчиком на основании единичных расценок ресурсным методом при согласовании с Заказчиком. При применении материалов отсутствующих в Калькуляции, Подрядчик обязан согласовать цены на материал с Заказчиком и предоставить подтверждающие цену документы (чеки, подписанные счета и т.д.)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right="-284" w:firstLine="142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ремя выполнения работ по Заявке не должно превышать отношение сметной трудоемкости к работе бригады из 4 человек в 1 смену по 8 часов, без учета технологических перерывов и вынужденных простоев (по требованию Заказчи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firstLine="141"/>
        <w:contextualSpacing/>
        <w:jc w:val="both"/>
        <w:rPr/>
      </w:pPr>
      <w:r>
        <w:rPr/>
        <w:t xml:space="preserve"> </w:t>
      </w:r>
      <w:r>
        <w:rPr/>
        <w:t>Более подробные виды работ и используемые материалы приведены в Таблице №1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</w:t>
      </w:r>
      <w:r>
        <w:rPr>
          <w:rFonts w:eastAsia="Calibri"/>
          <w:sz w:val="16"/>
          <w:szCs w:val="16"/>
          <w:lang w:eastAsia="en-US"/>
        </w:rPr>
        <w:t>Таблица №1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916"/>
        <w:gridCol w:w="1177"/>
        <w:gridCol w:w="705"/>
        <w:gridCol w:w="4015"/>
      </w:tblGrid>
      <w:tr>
        <w:trPr>
          <w:trHeight w:val="285" w:hRule="atLeast"/>
        </w:trPr>
        <w:tc>
          <w:tcPr>
            <w:tcW w:w="1049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ды работ выполняемых в рамках выборочных ремонтных работ в детских садах АН ДОО "Алмазик" в 2022 году.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3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4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ка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светильников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светильник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светильников: светодиод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ие характеристики по типу L-school 32 IP40 Premium, Арт. 125403000842100 («LEDEL») или эквивалент.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ильник в подвесных потолка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короба распределительног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короба распределительног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выключателе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45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: выключателе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 С16-057 («Schneider Electric») или эквивалент.</w:t>
            </w:r>
          </w:p>
        </w:tc>
      </w:tr>
      <w:tr>
        <w:trPr>
          <w:trHeight w:val="45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розет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 РС16-004 («Schneider Electric») или эквивалент.</w:t>
            </w:r>
          </w:p>
        </w:tc>
      </w:tr>
      <w:tr>
        <w:trPr>
          <w:trHeight w:val="45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: розет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 РС16-004 («Schneider Electric») или эквивалент.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кабел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групповых щитков на лестничной клетке со сменой автомат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кабеля трех-пятижильного сечением жилы до 16 мм2 с креплением накладными скобами, полосками с установкой ответвительных короб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короба пластмассового: шириной до 4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провода пожарно-охранной сигнализаци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провода пожарно-охранной сигнализаци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бокса под автоматические выключател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автоматического выключателя 25-32А 3-х полюсно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автоматического выключателя 16А 1-полюсно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подогрева полов кабельного по типу марки Двужильный греющий кабель LAVITA, серия UHC-16-140 (мат) с терморегуляторо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подогрева полов кабельного по типу марки Двужильный греющий кабель LAVITA, серия UHC-16-80 (мат) с терморегуляторо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подогрева полов пленочного инфракрасного по типу марки NUNICHO 220Вт/м2 с терморегуляторо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ладка кабеля ВВГнг 3*2,5 в штробу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в бетонных конструкциях полов и стен борозд с использованием штробореза площадью сечения: до 20 см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елка отверстий, гнезд и борозд: в стенах и перегородках бетонных площадью до 0,1 м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: Штукатурка гипсовая КНАУФ-Ротбанд.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нтехника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: радиаторов весом до 80 к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радиаторов: чугун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крана шарового 2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ВХ под приварку</w:t>
            </w:r>
          </w:p>
        </w:tc>
      </w:tr>
      <w:tr>
        <w:trPr>
          <w:trHeight w:val="45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радиаторов: биметаллически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 БИМЕТАЛЛИЧЕСКИЙ РАДИАТОР SIRA RS 5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смесителе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смесителе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умывальник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мывальник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унитаз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нитаз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поддонов душев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оддонов душев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трубопроводов водоснабжения из труб ВГП до 32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трубопроводов канализации из чугунных труб диаметром:  до10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напорных полиэтиленовых труб наружным диаметром: 2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уба полипропиленовая SPK PN25 (SDR6) армированная алюминием внутри. Коэффициент линейного расширения 0,03 мм/м°C. </w:t>
            </w:r>
          </w:p>
        </w:tc>
      </w:tr>
      <w:tr>
        <w:trPr>
          <w:trHeight w:val="112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напорных полиэтиленовых труб наружным диаметром: 25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уба полипропиленовая SPK PN25 (SDR6) армированная алюминием внутри. Коэффициент линейного расширения 0,03 мм/м°C. </w:t>
            </w:r>
          </w:p>
        </w:tc>
      </w:tr>
      <w:tr>
        <w:trPr>
          <w:trHeight w:val="112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напорных полиэтиленовых труб наружным диаметром: 32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уба полипропиленовая SPK PN25 (SDR6) армированная алюминием внутри. Коэффициент линейного расширения 0,03 мм/м°C. </w:t>
            </w:r>
          </w:p>
        </w:tc>
      </w:tr>
      <w:tr>
        <w:trPr>
          <w:trHeight w:val="112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: 10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орка трубопровода канализации из полипропиленовой трубы с пониженным уровнем шума, с соединительными элементами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чка поверхности: сте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чистка вручную поверхности масляных красок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нятие набела стен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бивка штукатурки с поверхностей: стен и потолков кирпич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штукатурки стен полимерцементным раствором при толщине намета: до 5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лошное выравнивание внутренних поверхностей (однослойное оштукатуривание) из сухих растворных смесей толщиной до 10 мм: сте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: Штукатурка гипсовая КНАУФ-Ротбанд.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водно-дисперсионными акриловыми составами улучшенная: по штукатурке сте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типу: </w:t>
              <w:br/>
              <w:t>ВГТ ВДАК 2180 БЕЛОСНЕЖНАЯ краска интерьерная, влагостойкая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ая окраска стен, оклееных стеклообоями, краскам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типу: </w:t>
              <w:br/>
              <w:t>ВГТ ВДАК 2180 БЕЛОСНЕЖНАЯ краска интерьерная, влагостойкая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масляными и спиртовыми лаками по окрашиваемой или огрунтованной поверхности: стен за 1 раз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: ВГТ / VGT акриловый лак для наружных и внутренних работ матовый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ейка стен стеклообоями по штукатурке и бетону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: Стеклообоев Wellton Classika Елка средняя WEL160.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ейка стен стеклохолсто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облицовки из гипсокартонных листов: короб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тен, облицованных гипсокартонными листами, площадью ремонтируемых мест: до 5 м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а короба по металлическому одинарному каркасу гипсокартонными листам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Л влагостойкий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ерегородок из гипсокартонных листов (ГКЛ) по системе «КНАУФ» с одинарным металлическим каркасом и однослойной обшивкой с обеих сторон (С 111): глухи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Л влагостойкий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елка отверстий, гнезд и борозд: в стенах и перегородках бетонных площадью до 0,1 м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бетонных и железобетонных конструкций наливными материалами серии EMACO, EMACO NANOCRETE, EMACO FAST, MACFLOW вручную с устройством мелкощитовой опалубки: конструкций площадью поверхности не более 1 м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септическая обработка каменных, бетонных, кирпичных и деревянных поверхностей составами "Нортекс-Профилактика" и "Нортекс-Доктор"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елка трещин в кирпичных стенах: цементным растворо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облицовки стен: из керамических глазурованных плит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экранов металлических на радиаторы отоплени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раны из металла серии «Оптима» Qq 4-6,5. Пример экрана фото поз. №1 серии "Оптима": https://creespol.ru/produktsiya/jekrany-dlja-batarej/seriya-optima/ или  эквивалент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экранов из МДФ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внутренних поверхностей (однослойное оштукатуривание) из сухих растворных смесей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: Штукатурка гипсовая КНАУФ-Ротбанд.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олк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набела потолк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: Штукатурка гипсовая КНАУФ-Ротбанд.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ромазки и расшивки швов панелей перекрытий раствором снизу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штукатурки потолков полимерцементным раствором при толщине намета: до 5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внутренних поверхностей (однослойное оштукатуривание) из сухих растворных смесей толщиной до 10 мм: потолк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: Штукатурка гипсовая КНАУФ-Ротбанд.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водно-дисперсионными акриловыми составами улучшенная: по штукатурке потолк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типу: </w:t>
              <w:br/>
              <w:t>ВГТ ВДАК 2180 БЕЛОСНЕЖНАЯ краска интерьерная, влагостойкая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поверхностей грунтовкой глубокого проникновения: за 2 раза потолк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: подвесных потолков типа &lt;Армстронг&gt; по каркасу из оцинкованного профил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: потолков реечных алюминиев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облицовки из гипсокартонных листов: потолк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двесных потолков из гипсокартонных листов (ГКЛ) по системе «КНАУФ»: одноуровневых (П 113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Л влагостойкий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ейка потолков стеклохолсто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Таркет" КМ2 со свариванием полотнищ цвет по согласованию с заказчиком. Линолеум коммерческий гетерогенный, экологически безопасный.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портивного покрытия пола на клее со свариванием полотнищ в стыка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Таркет" КМ2 со свариванием полотнищ цвет по согласованию с заказчиком, экологически безопасный.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 пола из ламинатных досок 33 класса, КМ2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полов: из керамогранитных пли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 из плит керамогранитных размером: 30х30 с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бетонных оснований под полы: на грави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стяжек: цемент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тяжек: из выравнивающей смеси типа "Ветонит" 5000, толщиной 5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тяжек: цементных толщиной 2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тяжки пола толщиной до 5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дливки толщиной 20 мм (ФЕР06-01-013-01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аждые 10 мм изменения толщины добавлять или исключать к расценке ФЕР06-01-013-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цементной стяжки площадью заделки: до 1,0 м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астила из фанеры, класс ПО КМ-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астила из ГВЛ влагостойкого, класс ПО КМ-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линтус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линтусов: из плиток керамически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дощатых полов с добавлением новых досок: до 25%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илка дощатых полов не краше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лаг с изготовлением проклад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мы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деревянных заполнений проемов: дверных и ворот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противопожарных дверей: однопольных глухи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ротивопожарных дверей: однопольных глухи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трехстворчатых, в том числе при наличии створок глухого остеклени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ь рамы по типу: PROPLEX-Premium (пятикамерный). Стеклопакет с тройным остеклением, стекло, полированное М1, 4 мм.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подоконных досок деревян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подоконных досок ПВ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подоконных досок из ПВХ шириной до 51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подоконных досок из ПВХ шириной свыше 51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откосов из ПВ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откосов из ПВ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ое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ранее окрашенных поверхностей труб: стальных за 1 раз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ка термостойкая КО-811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воздуховодов из листовой стали толщиной: до 0,9 мм диаметром/периметром до 165 мм /54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7 мм, периметром до 240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ержавеющей стали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6 мм, диаметром до 25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ержавеющей стал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решеток вентиляцион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зонтов из нерж. стал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ержавеющей стали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столов, шкафов под мойки, холодильных шкафов и др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столов, шкафов под мойки, холодильных шкафов и др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стоимости изделий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грузов автомобилями-самосвалами грузоподъемностью 10 т работающих вне карьера на расстояние: I класс груза до 5 к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кровель: из рулонных материал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тдельными местами рулонного покрытия с промазкой: битумными составами с заменой 1 сло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хний слой с характеристиками по типу: Технониколь техноэласт ТКП</w:t>
            </w:r>
          </w:p>
        </w:tc>
      </w:tr>
      <w:tr>
        <w:trPr>
          <w:trHeight w:val="135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хний слой с характеристиками по типу: Технониколь техноэласт ТКП</w:t>
              <w:br/>
              <w:t>Нижний слой с характеристиками по типу: Технониколь техноэласт ЭПП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ароизоляции: обмазочной в один сло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9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утепления покрытий: керамзито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ляция изделиями из пенопласта насухо холодных поверхностей покрытий и перекрыти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цем. бет. покрытий и основани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ание я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щебеночного основания толщ. 10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есчаного основания толщ. 10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ж/б фундамент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цем. бет. покрытий и оснований толщ. 10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граждений металлических решетчатых до 1,6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граждений деревянных решетчатых до 1,6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ограждений металлических  решетчатых до 2,5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ограждений деревянных решетчатых до 1,6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войство элементов каркаса из брусьев под площадку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 из фанеры 2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лестниц ж/б с площадко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ройство монолитных лестниц и площадок ж/б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металлических лестничных решеток до 60 к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таллических лестничных решет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болтов строительных (закрепление металлоконструкций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поверхностей стальных за 1 раз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ка негорючая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  <w:tab w:val="left" w:pos="5812" w:leader="none"/>
        </w:tabs>
        <w:overflowPunct w:val="false"/>
        <w:autoSpaceDE w:val="false"/>
        <w:ind w:left="426" w:hanging="0"/>
        <w:jc w:val="both"/>
        <w:textAlignment w:val="baseline"/>
        <w:rPr/>
      </w:pPr>
      <w:r>
        <w:rPr/>
        <w:t xml:space="preserve">       </w:t>
      </w:r>
      <w:r>
        <w:rPr/>
        <w:t>При определении цен на вышеуказанные работы в расценках учесть применяемые материалы, стесненность условий труда и то, что СМР будут производиться в работающем детском саду.</w:t>
      </w:r>
    </w:p>
    <w:p>
      <w:pPr>
        <w:pStyle w:val="Normal"/>
        <w:tabs>
          <w:tab w:val="clear" w:pos="708"/>
          <w:tab w:val="left" w:pos="851" w:leader="none"/>
          <w:tab w:val="left" w:pos="5812" w:leader="none"/>
        </w:tabs>
        <w:overflowPunct w:val="false"/>
        <w:autoSpaceDE w:val="false"/>
        <w:ind w:left="426" w:hanging="0"/>
        <w:jc w:val="both"/>
        <w:textAlignment w:val="baseline"/>
        <w:rPr/>
      </w:pPr>
      <w:r>
        <w:rPr/>
        <w:tab/>
        <w:t>Порядок расценок и разделов в Калькуляции выполнить в соответствии с Таблицей №1.</w:t>
      </w:r>
    </w:p>
    <w:p>
      <w:pPr>
        <w:pStyle w:val="Normal"/>
        <w:tabs>
          <w:tab w:val="clear" w:pos="708"/>
          <w:tab w:val="left" w:pos="5775" w:leader="none"/>
          <w:tab w:val="left" w:pos="5812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775" w:leader="none"/>
          <w:tab w:val="left" w:pos="5812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775" w:leader="none"/>
          <w:tab w:val="left" w:pos="5812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775" w:leader="none"/>
          <w:tab w:val="left" w:pos="5812" w:leader="none"/>
        </w:tabs>
        <w:overflowPunct w:val="false"/>
        <w:autoSpaceDE w:val="false"/>
        <w:ind w:left="426" w:hanging="0"/>
        <w:textAlignment w:val="baseline"/>
        <w:rPr/>
      </w:pPr>
      <w:r>
        <w:rPr/>
        <w:t xml:space="preserve">Составил: </w:t>
      </w:r>
    </w:p>
    <w:p>
      <w:pPr>
        <w:pStyle w:val="Normal"/>
        <w:tabs>
          <w:tab w:val="clear" w:pos="708"/>
          <w:tab w:val="left" w:pos="5775" w:leader="none"/>
          <w:tab w:val="left" w:pos="5812" w:leader="none"/>
        </w:tabs>
        <w:overflowPunct w:val="false"/>
        <w:autoSpaceDE w:val="false"/>
        <w:ind w:left="426" w:right="-283" w:hanging="0"/>
        <w:textAlignment w:val="baseline"/>
        <w:rPr/>
      </w:pPr>
      <w:r>
        <w:rPr/>
        <w:t xml:space="preserve">Инженер по НЗиС                                                </w:t>
        <w:tab/>
        <w:tab/>
        <w:tab/>
        <w:tab/>
        <w:tab/>
        <w:tab/>
        <w:t xml:space="preserve">   Блинов Е.Ю.</w:t>
      </w:r>
    </w:p>
    <w:sectPr>
      <w:type w:val="nextPage"/>
      <w:pgSz w:w="11906" w:h="16838"/>
      <w:pgMar w:left="709" w:right="127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22"/>
      <w:szCs w:val="22"/>
      <w:u w:val="singl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Calibri" w:hAnsi="Calibri" w:cs="Calibri"/>
    </w:rPr>
  </w:style>
  <w:style w:type="paragraph" w:styleId="Xl100">
    <w:name w:val="xl100"/>
    <w:basedOn w:val="Normal"/>
    <w:qFormat/>
    <w:pPr>
      <w:spacing w:before="280" w:after="280"/>
    </w:pPr>
    <w:rPr>
      <w:rFonts w:ascii="Calibri" w:hAnsi="Calibri" w:cs="Calibri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140">
    <w:name w:val="xl140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58">
    <w:name w:val="xl15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17:00Z</dcterms:created>
  <dc:creator>Admin</dc:creator>
  <dc:description/>
  <cp:keywords/>
  <dc:language>en-US</dc:language>
  <cp:lastModifiedBy>Блинов Евгений Юрьевич</cp:lastModifiedBy>
  <cp:lastPrinted>2021-02-04T10:46:00Z</cp:lastPrinted>
  <dcterms:modified xsi:type="dcterms:W3CDTF">2022-02-01T02:30:00Z</dcterms:modified>
  <cp:revision>83</cp:revision>
  <dc:subject/>
  <dc:title/>
</cp:coreProperties>
</file>